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ОО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Улыбка Плюс. Дальнереченск» Стоматологическая кли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2"/>
          <w:szCs w:val="22"/>
        </w:rPr>
        <w:t>(г.Дальнереченск, ул. М. Личенко,29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240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50:00Z</dcterms:created>
  <dc:creator>user86</dc:creator>
  <dc:description/>
  <cp:keywords/>
  <dc:language>en-US</dc:language>
  <cp:lastModifiedBy>user86</cp:lastModifiedBy>
  <dcterms:modified xsi:type="dcterms:W3CDTF">2014-01-30T04:53:00Z</dcterms:modified>
  <cp:revision>1</cp:revision>
  <dc:subject/>
  <dc:title>                              Приложение №1</dc:title>
</cp:coreProperties>
</file>